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 №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юджетные ассигнования на предоставление межбюджетных трансфертов бюджетам муниципальных образ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2"/>
        <w:gridCol w:w="2233"/>
        <w:gridCol w:w="643"/>
        <w:gridCol w:w="643"/>
        <w:gridCol w:w="643"/>
        <w:gridCol w:w="1693"/>
        <w:gridCol w:w="1693"/>
        <w:gridCol w:w="1693"/>
      </w:tblGrid>
      <w:tr>
        <w:trPr>
          <w:tblHeader w:val="true"/>
          <w:trHeight w:val="47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9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892 328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808 967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343 091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061 143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97 76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529 528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Управление государственными финансами и государственным долгом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81 674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33 66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65 435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бюджетам муниципальных образований Владимирской области, достигших наилучших результатов по увеличению налогового потенциал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707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на выравнивание бюджетной обеспеченности муниципальных районов (городских округов)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4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9 32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1 636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473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бюджетам муниципальных образований Владимирской области, достигших наилучших результатов по качеству организации и осуществления бюджетного процесс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4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4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 262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 94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 878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бюджетам муниципальных образований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9 706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9 469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4 093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4 093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 в целях неснижения дотации на выравнивание бюджетной обеспеченности муниципальных районов (городских округов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00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73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 в целях частичной компенсации дополнительных расходов местных бюджетов в связи с увеличением минимального размера оплаты труд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009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204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закрытым административно-территориальным образованиям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01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535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. Субсидии бюджетам муниципальных образований, предусмотренные приложением 17 к настоящему Закону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33 361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051 936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76 867,2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I. Субвенции бюджетам муниципальных образован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631 583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616 553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619 588,1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2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2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2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Владимирской области по защите населения от болезней, общих для человека и животны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7012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Управление государственными финансами и государственным долгом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0 336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1 066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1 856,8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полномочий органов государственной власти Владимирской области по расчету и предоставлению дотаций бюджетам городских, сельских поселений за счет средств областного бюджета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86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8 511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Охрана окружающей среды и рациональное природопользование на территории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90,7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Владимирской области по обеспечению охраны особо охраняемых природных территорий регионального знач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709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165 047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154 463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154 471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R082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704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по предоставлению мер социальной поддержки педагогическим работникам и иным категориям граждан, работающим в муниципальных образовательных организациях, расположенных в сельских населенных пунктах, поселках городского типа (поселках, относящихся к городским населенным пунктам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705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718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4 00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8 443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8 443,1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циальную поддержку детей-инвалидов дошкольного возраст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 705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 7056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700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706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7142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 122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103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111,4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261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вопросам административного законодательств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7002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440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313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65,1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13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3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3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37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13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33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3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6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существление полномочий по обеспечению жильем отдельных категорий граждан, установленных Федеральным законом от 24 ноября 1995 года  № 181-ФЗ "О социальной защите инвалидов в Российской Федерации"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176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96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67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71,9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48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6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355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355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355,3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охраны музейных фондов, находящихся в областной собственно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 7022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компенсации по оплате за содержание и ремонт жилья, услуг теплоснабжения (отопления) и электроснабжения работникам культуры муниципальных учреждений, а также компенсации расходов на оплату жилых помещений, отопления и освещения педагогическим работникам муниципальных образовательных организаций дополнительного образования детей в сфере культур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7 7196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Юстиция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180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1 512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0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4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 190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 190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 690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3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ятельности комиссий по делам несовершеннолетних и защите их пра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00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60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60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60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региональному государственному жилищному надзору и лицензионному контролю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13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9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9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9,8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V. Иные межбюджетные трансферты бюджетам муниципальных образован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66 239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42 716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17 107,7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6 358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6 358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2 609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5303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358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358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609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оддержку организаций в сфере образ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4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физической культуры и спорта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 17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 17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 17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содержание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7200S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7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7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7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25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25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25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еализацию проектов - победителей конкурсов в сфере молодежной политики (на конкурсной основе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 01 706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рганизацию и проведение культурно-массовых мероприят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 02 715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89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жилищных субсидий государственным гражданским служащим Владимирской области, работникам государственных учреждений, финансируемых из областного бюджета, муниципальным служащим и работникам учреждений бюджетной сферы, финансируемых из местных бюджет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6 7186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9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Дорожное хозяйство Владимирской области на 2014 - 2025 годы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91 492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7 858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 5393D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 492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 858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 539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 656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656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656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оддержку любительских творческих коллективов (на конкурсной основе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7184S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создание модельных муниципальных библиотек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45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еализацию творческих проектов на селе в сфере культуры (на конкурсной основе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713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мероприятия по укреплению материально-технической базы муниципальных музеев об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724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туризма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5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исполнение мероприятий по созданию благоприятных условий по развитию туризм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 01 719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Патриотическое воспитание граждан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асходы, связанные с присвоением городу Коврову почетного звания Российской Федерации «Город воинской славы» и увековечением памяти погибших при защите Отечеств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 01 713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Благоустройство территорий муниципальных образований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424D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5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42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25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22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выделение грантов по результатам деятельности органов местного самоуправл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01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7:00Z</dcterms:created>
  <dc:creator>Keysystems.DWH2.ReportDesigner</dc:creator>
  <dc:description/>
  <cp:keywords/>
  <dc:language>en-US</dc:language>
  <cp:lastModifiedBy>vinokurova</cp:lastModifiedBy>
  <cp:lastPrinted>2021-10-26T15:28:00Z</cp:lastPrinted>
  <dcterms:modified xsi:type="dcterms:W3CDTF">2021-10-26T12:28:00Z</dcterms:modified>
  <cp:revision>4</cp:revision>
  <dc:subject>РЎРѕР·РґР°РЅ: grunichev 04.08.2017 14:06:54; РР·РјРµРЅРµРЅ: petrovac 19.10.2021 15:36:14</dc:subject>
  <dc:title/>
</cp:coreProperties>
</file>